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pisode One of Duke Nukem 3D (tm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cluding all versions, patches and upgrades (the "Game"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pyright 1996 3D Realms Entertainment a division of Apogee Software, Lt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.O. Box 496419, Garland, TX 7504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EL: 1+214-271-2137 ("3D Realms").  All rights reser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Y COPYING, USING OR DISTRIBUTING THE GAME, YOU INDICATE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GREEMENT TO THIS LICEN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 LIMITED DISTRIBUTION RIGHTS === KEY POINTS 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s provided in detail below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*]  Individuals can -- and are encouraged! -- to give aw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pies of the Game without char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*]  Online services (including BBSs, and WWW and FTP sites)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 free (except for any subscription fees or inciden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ernet access charges), and BBSs with 250 or fewer n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regardless of any charges to users) may make the G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vailable for download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ALL* OTHER DISTRIBUTION, including by other online services such as Ameri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line, CompuServe, Prodigy, Microsoft Network, Ziff-Net, and similar on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rvices (except for authorized 3D Realms online support sections), an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D-ROM, shareware catalog, or retail rack REQUIR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*]  WRITTEN PERMISSION (WHICH 3D REALMS MAY WITHHOLD IN ITS DISCRETION)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*]  PRE-PAYMENT OF A LICENSE FEE OR OTHER MUTUALLY AGREED BENEF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E:  FORMGEN, INC. OWNS THE EXCLUSIVE RIGHT TO COMMERCIALLY DISTRIB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SHAREWARE GAME UNTIL MARCH 1, 1997.  PERMISSION TO COMMERCI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TRIBUTE THIS GAME CAN NOT BE GRANTED DURING THIS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TRIBUTION OTHERWISE IS PROHIBITED BY LAW AND INFRINGES RIGHTS OF 3D REAL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laims against violators will be pursu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 LICENSE 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1]  DEFINITIONS: The "Trademarks" consist of the "3D Realms" words and logo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Apogee" words and logo, the name of the Game, game characters, and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ther marks used by 3D Realms in connection with the Game. 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ademarks used for description or comparison purposes are the property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ir respective own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2]  OWNERSHIP: Except to the extent expressly licensed, 3D Realms own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serves the exclusive right to distribute the Game, and the right to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Trademarks in connection with it.  Its content, layout and format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property of 3D Realms to the extent permitted by la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3]  GRANT: 3D Realms grants a non-exclusive, non-transferable, royalty-f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cense to distribute the Game only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A] INDIVIDUALS are encouraged to share and give copies of the Gam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iends, family, coworkers, and members of any not-for-prof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, but only without char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B] ONLINE SERVICES (including BBSs, and WWW and FTP sites) that are f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except for any subscription fees or incidental Internet access charges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BBSs with 250 or fewer nodes (regardless of any charges to users)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ke the Game available for download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C] These grants are subject to the conditions that no copyright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trademark will be added or removed, and all of the Game's files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leased by 3D Realms will be included without modification (except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New Levels" as permitted below by this license).  The files at a minim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clud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fs     con        23,682  02-20-96  1:10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mo2    dmo         5,385  02-20-96  1:10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n3dhelp exe        69,427  02-20-96  1:10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uke3d   exe     1,076,339  02-20-96  1:10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ame     con        71,320  02-20-96  1:10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dem    pck         4,176  02-20-96  1:10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main  exe        74,142  02-20-96  1:10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ltramid ini         6,897  02-20-96  1:10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talog  exe        27,032  01-29-96  1:00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wcbbs   exe         4,960  01-29-96  1:00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final three files (catalog.exe, order.frm, &amp; swcbbs.exe) 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eriodically updated, and newer versions may be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D]  *ALL* other distribution, including by lease, rental, online serv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other than a fewer than 250 node BBS) that charges for online ac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ime, online service providing multiplayer use, CD-ROM, catalog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ail rack REQUIRES WRITTEN PERMISSION (which 3D Realms may withhol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s discretion) AND PRE-PAYMENT OF A LICENSE FEE OR OTHER MUTUALLY AGR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NEFIT.  Interested persons are invited to contact 3D Realms (propos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elcom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4]  NEW LEVE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New Levels" are data that modify or substitute for Game data, th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difying or replacing one or more Game levels.  Creating or distribu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New Level or a software tool that has no substantial purpose other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contribute to the creation of a New Level infringes rights of 3D Real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is prohibited by law except as permitted by 3D Realms.  3D REAL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ERMITS NEW LEVELS ONLY THAT MEET ALL OF THE FOLLOWING CONDI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A] The Level must only work with a RETAIL episode of the Game. It must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rk with this Episode 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B] The level must not contain modifications to any COM, EXE, or DLL, o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ther executabl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C] The level must not contain any illegal or indecent material, or (with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ppropriate irrevocable licenses) any trademarks, copyright prot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rk, or other property of third part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D] The level must prominently identify at least in every online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with reasonable duration on an opening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1) the name and email address of the level's creators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2) the words "THIS LEVEL IS NOT MADE BY OR SUPPORTED BY 3D REALMS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E] The level and any use of it must be offered solely for free (other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y incidental online charge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F] By distributing or permitting the distribution of any New Level,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wners of any trademark, copyright or other right, title or inter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rein (to the extent different from the Game as originally distribu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 3D Realms) grant back to 3D Realms an irrevocable royalty free r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distribute the lev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5]  TERM: Unless terminated for cause, grants by 3D Realms under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CENSE.DOC terminate 30 days after receipt of written notice, or s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nger period as the notice may provide.  Sections [2], [6], and [7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rvive termin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6]  LIMITED WARRANTY AND LIMITATION OF REMEDIES: If 3D Realms provide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hysically defective copy of the Game, 3D Realms will replace it up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mpt submission of the defective one.  THE GAME IS OTHERWISE PROVI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AS-IS", AND NO WARRANTIES OF ANY KIND (INCLUDING IMPLIED WARRANTIE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RCHANTABILITY OR FITNESS FOR A PARTICULAR PURPOSE), EXPRESS OR IMPLI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 MADE AS TO IT OR ANY MEDIUM IT MAY BE ON.  OUR ENTIRE LIABILITY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R EXCLUSIVE REMEDY IS SUCH REPLACEMENT, AND UNDER NO CIRCUMSTAN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WE PROVIDE ANY OTHER REMEDY FOR DIRECT, INDIRECT, SPECIA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SEQUENTIAL, PUNITIVE, INCIDENTAL OR OTHER DAMAGES ARISING FROM I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CLUDING SUCH FROM NEGLIGENCE, STRICT LIABILITY, OR BREACH OF WARRAN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CONTRACT, EVEN AFTER NOTICE OF THE POSSIBILITY OF SUCH DAM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7]  MISCELL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A] Since we (3D Realms) would be irreparably damaged if Sections [2], [3]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4], or [7][D] were not specifically enforced, we will be entitled with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ond, other security or proof of damages, to appropriate equit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edies with respect to breaches of such sections, in addition to s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ther remedies as we may ha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B] You will indemnify and hold us, our partners, affiliates, contracto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mployees and agents harmless from damage, loss and expense ari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rectly or indirectly from your acts and omissions in copyin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tributing or modifying the Game or any New Lev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C] With respect to every matter arising under this, you consent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clusive jurisdiction and venue of the state and federal courts sit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Dallas, Texas, and to service by certified mail, return recei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quested, or as otherwise permitted by la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D] Except as explicitly permitted herein, you will not modify the G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cept to the extent, if any, applicable law may require otherwise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not decompile, disassemble, or reverse engineer the Game, or us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close any confidential information that it contai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version of the license.doc superceedes any previous versions of sa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cument relating to the Game.  (This Game specifically, and not other tit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ublished by 3D Realms or Apogee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V.2.15.96]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