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DS From BITMAP BR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ty lost in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quered warrior seeking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 laid down by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prize of all -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eat events combine to bring forth a burning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ve that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have thought that a man would be so foolish or so daring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 challenge set down by the Gods? And yet one came forward to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st his skills and strengths against a city so legendar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one struck fear in the hearts of all who heard it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let us talk of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can be sure that the city even exists for no-one has ever see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ilt by the Gods, a plaything, great temples, hidden underwor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 labyrinths and soaring towers. It is a city stolen by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rkness, the abode of nightmare hosts, the dwelling of fea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s, the dominion of four great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who is the he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matched him in battle? No. Has he ever turned aside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quest? Never. Is he not therefore a hero among heroes? Undoub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travels our warrior has become skilled in all the weapons of war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 and he is unflinching, what of all the prizes of the wor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k? He wishes to join all those fickle masters of the human rac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 I shall recount the challenge of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Gods only joking when they laid their challenge? Unc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inking on Mount Olympus they thought that no-one would hear their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n may earn through skill and courage a single favour of the Go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face the fear of the ancient city and slay the four great gua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stolen our citadel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contempt for man did they not bring about their own un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ver before had such an untamed reward been offered to the 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from the ranks of man would face destruction at such odds?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at did the hero ask of the Go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ity breeds contempt and the Gods, so long uncaring for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, know nothing of the exploits of our hero. He stands bef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neither fear nor disdain and asks the Gods that shall h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completely their quest, he will join them as an equ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ror, the impertinence the mistake realized too late,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open to their domain where no mortal man ever tro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ords of the Gods may not be broken and only the hope of the h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comforts them as the warrior departs for the City of Leg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 carve one more story on its wa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s is a game of exploration, combat and adventure. You assume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al hero who has taken up the challenge of the God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he ultimate prize of immortality you must slay the four guardi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and return to Mount Oly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guardians rule over an ancient city full of chaotic bea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as once the citadel of the Gods and consists of four leve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one of the guardians and their many minions. The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, the temple, the labyrinth and th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split into three sections referred to as 'worl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fill your quest you must venture through the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hese are now the home of chaotic hordes of monster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, to do this you must fight. Scattered throughout the city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some of these will be powerful and others weak, these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f you are to defeat the creatures you will face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hat you may find, it is possible to purchase others at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s have different strengths and qualities. Dis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each weapon will help you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several of the same weapon will make your shot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apons may be used at the same time, find out which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timate figh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since the Gods abandoned it, the city has become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otic beasts, these are ruled by four gigantic guardian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rotect their fortunes. The monsters you will meet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; some will be more deadly, but all are united in their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 your quest. Some of the inhabitants are able to avoid you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hem and then strike with precision. Whatever monster you me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se to study its behaviour and from this knowledge lear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dver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rst level the monsters you will meet will have only one a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gress into the temple and beyond you will meet creature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eal the few precious item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appearance of a monster indicates its natu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bjective is to kill you, if these are very intelligen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you throughout the level in order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ring to kill you, these monsters are able to avoid your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elligent ones will prove very e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nsters try to steal objects or protect them from your clutch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reasure available they will try to kill you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ncy it is possible to delay them by leaving treasu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tect the city from unwelcome visitors, the Gods plac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o block their progress. These doors are extremely strong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all attempts to demolish them. To open them it is ofte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key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oors the inhabitants have entrusted their valuables to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. These containers may be only opened by using the correct ke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er than the keys used to open doors are coloured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est they open. Like their larger relatives, these ke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attain and are usually well protected by monsters,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The treasure within the chests may be used to purchase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at the shops that are found throughout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has been used it will be discar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can lead to rooms, teleport you to new locations, or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long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ems are also able to telepo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chest, collect the key and walk past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of a chest and its corresponding key are indicativ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hests - grea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 chests -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chests - lowe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EY AND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is fabled to be rich in treasure and gold, though no-on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confirm it. In order to stand the best chance of suc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llect as much of this treasure as possible, the mon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to buy weapons, potions and health in the shops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levels. These shops are reached by walking ov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which calls on the shopkeeper to escort you to hi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item and price are displayed in a window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s. Your cash is displayed to the left of the screen. To leave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 the arch labeled exit. All the items you have purcha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oon as you leave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a weapon that replaces one you are already carrying hal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st weapon will be added to you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may be revealed by killing monsters or solv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 appear at the halfway and at the end of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nd starbursts will be removed when you confront the guardi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can be collected either by finding them in the city or buy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. If a potion is collected it takes immediate effect. Cert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that can be bought in the shop can be carried and only take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ropped 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UIDE TO WEAPONS AND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these potions can be bought and then dropp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- this is one of the weakest weapons you may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rikans - stronger then daggers, they also travel through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- these can be used at the same time as a conventional wea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dagger or shuri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s    - these pass through aliens and platforms to cause grea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act*     - causes all aliens to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hied  - this can be bought or collected, it lasts for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world and reduces your damage by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hield*- can be collected or bought, it lasts for 15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tects you from all damage as well killing any alie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ot     - one of three shot directing tokens, wideshot spreads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ximum effect against flying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- this comes in several forms, it replaces lost energy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s powerful as the health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   - this token brings on one of the tr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PS AN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unning methods that has been employed by the dwell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as been the devising of puzzles and traps. Some of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quiring only the throwinf of a switch to advance further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ex involving collecting objects, finding keys, and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. Traps take several forms but most are lethal, spiked fl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death unless you can escape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that you will face are many and varied. All puzzles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, progression puzzles and reward puzzles. Progression puzz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lved in order to complete the world or progress. Reward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ssential to the compleation of the game, these puzzles can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treasure, shortcuts, or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oms are a typical example of a reward puzzle, the entra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om may be found by examining the background. There may be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normally be reached or passage blocked by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ward puzzles are not essential they may involve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 Particularly strong monsters may protect the route that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on puzzles are usually simpler in nature then reward puzz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se puzzles may contain certain traps if they are not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Progression puzzles  often require the player to recover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key or teleport gem. These items will then allow the play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may be simple, requiring only one action to solve them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mbinations of one or more events to trigger them.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throwing switches, completing sections within a limite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turning objects to a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uzzles there are also many hidden bonuses, these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at certain points if they have completed a section in good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minimal energy or lives. These bonuses take the form of treas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s that will make completing the next stage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uzzle has been completed the objects used to solve i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ssist you there are many clues that can be picked up, the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special tokens, collecting these will print a message or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ttom of the screen. These clues may help define the 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provide a hint or a solution to a puzzle or reveal the lo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lue messages will be displayed when you collect the token,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splayed so take careful note of ther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UR GRE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is composed of four levels, the city, temple, labyri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world, each level is split into three worlds. At the end of each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normous guardian. These are the monsters you have been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, all the minions and treasure belong to these fearsome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determined to retain thei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pleting this great quest there may also be some hon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chieved a good score, you will recieve points for killing mon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reasure, and solv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worls a bonus is added to your score,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number of lives remaining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your score will be placed into the 'hall of f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aved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your name using the joystick to selec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lives will be awarded for 'landmark'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ING AND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lives in which to complete the game. Each wor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zones, when you lose a life you return to the start of the z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ied, you retain all your weapons and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game is over, you are provided with a password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-enter the game at the beginning of the level in which you d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art the game inside the shop in order to allow you to purch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 are totally controlled by joystick or keys. Fo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, but you may change them to anyone you want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/keys Movement     Platforms</w:t>
        <w:tab/>
        <w:tab/>
        <w:t>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    ---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</w:t>
        <w:tab/>
        <w:tab/>
        <w:t xml:space="preserve">      </w:t>
        <w:tab/>
        <w:t xml:space="preserve">     Face Wall</w:t>
        <w:tab/>
        <w:tab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</w:t>
        <w:tab/>
        <w:tab/>
        <w:tab/>
        <w:t xml:space="preserve">     Crouch</w:t>
        <w:tab/>
        <w:tab/>
        <w:t>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  <w:tab/>
        <w:tab/>
        <w:tab/>
        <w:t xml:space="preserve">     Walk Left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  <w:tab/>
        <w:t xml:space="preserve">    </w:t>
        <w:tab/>
        <w:t xml:space="preserve">             Walk Right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Left</w:t>
        <w:tab/>
        <w:tab/>
        <w:t xml:space="preserve">     Jump Left</w:t>
        <w:tab/>
        <w:tab/>
        <w:t>Ju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Right</w:t>
        <w:tab/>
        <w:tab/>
        <w:t xml:space="preserve">     Jump Right</w:t>
        <w:tab/>
        <w:tab/>
        <w:t>Ju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Left</w:t>
        <w:tab/>
        <w:tab/>
        <w:t xml:space="preserve">     N/A</w:t>
        <w:tab/>
        <w:tab/>
        <w:t>G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Right</w:t>
        <w:tab/>
        <w:tab/>
        <w:t xml:space="preserve">     N/A</w:t>
        <w:tab/>
        <w:tab/>
        <w:t>G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</w:t>
        <w:tab/>
        <w:tab/>
        <w:tab/>
        <w:t xml:space="preserve">     Fire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rry three objects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CK 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 by object and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re to reve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empty box then stand up (Keep 'down' held plus 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ouch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objec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, LEVER 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ce Switch, Lever 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cs Typed in 91-11-11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CO/RAZOR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NER CiRCLE +46-31-30414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