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343 Clarence St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 NSW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: (02) 29 2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BASIC HANGMA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ASIC HANGM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ype 'HANGMAN' &lt;Enter&gt; at the DOS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or BASIC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ess &lt;Ctrl&gt; &lt;Prt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ype 'TYPE DOCUMENT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the printing is complete, press &lt;Ctrl&gt; &lt;PrtSc&gt;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