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 of  Persia  is  a  quite nice action/adventure game whi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on the Apple II some months ago, and  got  rave  revei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 who  saw it.  It's got incredibly lifelike ani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ersion also supports 256-color MCGA graphics, which look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isn't half bad either, and it  supports  a  number  of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 as  well.   To  get it running on a hard drive,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oth disks into one directory, that'll work fine.   Non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rom floppy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 your  object in Prince of Persia is to rescue the princ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held by your enemy, Jaffar.  To do this, all you've go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get  out of the dungeons in which you are being held. 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umber of traps, and a few Persians  (ie:  Jaffar's  guard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your escape, and you will fall prey to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Prince  of  Persia,  you  do have hit points, and can di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urrected, however, at the beginning of the level you di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unlimited lives.  It  can  be  frustrating  when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 far  and  manage  to  kill  yourself  by running off a 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.  The only thing you CAN run out of is time - you've g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our to escape from the dungeon and rescue Ms. Princess.  Eve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 a  message will appear saying how much time you've got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will als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you can play with a joystick, I find that keyboar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more responsive.  It may just be my joystick, however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 decide  which  you  prefer.   Control-K  switches  to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 I think Control-J will switch to your joystick and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 in  the  game  is  simple.  With a joystick, you just pu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direction you wish to move.  With the keyboard,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for movement.  The key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the  5  and  2 keys will move down.  4 and 6 are left/right,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7 and 9 are diagonal jumping keys,  and  the  SHIFT  key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moves you can do in 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the stick/key  left  or  right  and  hold  it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the stick/key to skid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ly  Hold  the  button  and  press  left/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ly in either direction.  Do this  to  move  u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  cautiosly  to jump or drop down, or to make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a chasm.  Also useful when treading 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ing straight up will cause  your  character  to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.   If  there is an overhanging ledge, he will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ull himself up if you continue to pus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jump and  the  ceiling  moves,  that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se  stone.  Position  your  character  underne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se stone and jump up to try to dislodge  i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, be sure to get out of the way to avoid getting co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the  head  and  loosing  a  hit  poin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lodged a stone, you can pull yourself  up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ing  the stick/keypad in an upward diag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you to attempt a jump to the  sid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ential  in  jumping over small chasms and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or, and jumping over flo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unning and move to a diagonal posi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will  do  a running jump, which can c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  A running jump will take longer to stop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is neccessa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ing  down moves into a crouch positio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  any  ledges.   Crouching  also  moves  you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climb  down  to  a  lower  section,  or to dr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position yourself at  the  edge  of  the 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around (so your back is to the hole), and pus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there  is  not a floor below you, you will ha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ent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all, and in this game you certainly  will  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 you  can  attempt to grab onto a passing led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fall by.  To do this, simply hold down the butt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fall past, and you'll try to grab on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the button for a moment and drop, thus bre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  (and  limiting  damage),  or  you  can  push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li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re near an item, such as  a  potion  or 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the butto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 you'll  manage to get yourself in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can't escape.  Control-A will put  you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 the game, you will need to fight.  Once you get a sw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killing some Persian guards.  As a fencer, I am dissappo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ordplay's lack of realism, but it DOES beat what most games d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 found  a  game  yet  which  meets  true  swordplay  in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  manner.   Anyway,  enough  of  my  diatribe. 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to the center, or press the shift key on the  keyboard 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ing) to draw your 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irection keys to  advance  slowly  toward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irection keys to move away from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make  a  lunge (ie: attack), don't push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, and hit the shift key/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rry a blow, hit the up direction key  or  pus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 up.   It's  a  good strategy to wait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, parry the blow, and hit him with a rip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 down,  and  you'll   sheathe   your   blad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 put  it  away after killing someon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 not to do this in battle unless you wan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which you may find which afford further discus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ions  come in two flavors, red and blue.  A red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eal one hit point, and a blue one will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find the sword, grab  it.   You'll  nee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raised floor stone is a switch which is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tep on it.  These  usually  raise  a  portcull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floor  stone which is level with the other sto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dark depression  beneath  it  is  another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.  These  usually  lower  a  portcullis or sp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.  Often these should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jump, you may see some  of  the  ston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iling  or  floor rattle a little.  These are l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broken to open new areas, or trap you.  Jum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neath loose stones will cause them to crumble (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beneath them when they do) and running  over 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s  will  cause them to collapse (don't stan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y  crumble  -  they  don't  make  good  elev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 you  may  need  to return over area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se  floor  stones,  so  use  your   judgement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ap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c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ortcullis  simply  keeps  you  from pass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way.  Hit a floor  switch  to  raise  one  of 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are  often  on  a  timer,  and you will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 floor  switch  to  return  through  the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 can  be up to a few rooms away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other floor switches which will slam them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type of drill or  spear  or  something  which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the  ceiling,  like  a  portcullis.  They, to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ed by flo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often nice beds of spikes for you to  fall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 run  over  these  or fall on them, as they'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other traps and the like to find  and  kill.   Be  w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member  that time is counting down.  To jump across wide cha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make a running jump, and keep your hand near the  actio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atch a ledge if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ther miscellaneous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Pause the game.  Hit another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Display your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G     Saves the game, if you're on the third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L     Load a saved game from disk a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    Suicide. 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    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    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J/K   Toggle Keyboard/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Q   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