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&amp;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you are able to read this is because The Club BBS get's of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ide and calls the USA, and downloads the latest fil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ustralians to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sked to give credit where it's due and not remove any Cl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archive.....don't kill the Goose laying the eggs.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"CURSE" has been placed on all Club Files...remove them at your Per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 will crash and your rodent will refuse to obe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inherit a virus to become "The Mother of all Virii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warn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-&gt; Roger Ga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 Th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5-774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