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other Quality Program Brought To The GOLD COAST By....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</w:t>
      </w:r>
      <w:r>
        <w:rPr/>
        <w:t>Ŀ �  � ��Ŀ   ��Ŀ �    �  � �Ŀ     �Ŀ  �Ŀ   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��</w:t>
      </w:r>
      <w:r>
        <w:rPr/>
        <w:t>Ĵ ��     �    �    �  � ���    ��� ���  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�  � ����   ���� ���� ���� ����    ���� ����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24 Hours Call Now and see what else your missing (075)77-417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 MegaGames                                     SOLAR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6 Holbrook Drive                         Created by James Schm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omac, MD 20854                              Music by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 combines both fast-action arcade excitement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hat develops as you progress through the game!  Wit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and a beautifully-orchestrated musical sound track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Epic MegaGames release will keep you entertained for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 Winds,  you play the role of Jake Stone,  bounty hunter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galaxy on various missions,  you'll fend off hostile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your goals.  Meanwhile,  a dark and mysterious plot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.  The nature of the plot won't be fully reveal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lar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 is situated in space and features smooth-scrolling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s you navigate around the galaxy.  In addition to using you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Solar Winds requires quite a bit of strategy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 consists of two separate,  unique epis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GA graphics (uses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music card -- for great music &amp;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pic MegaGames and we're here to bring you the best in anima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.  Our 30-person team is busy at work to make new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nterta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quipped with a "Save" feature -- so remember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Later on,  if your bratty little brother unplug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playing,  you won't need to star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,  just type SOLAR1 from the DOS prompt -- and you'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SOUND 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 sports a musical sound track and digitized sound effe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rouble (lockups or aborts), try booting from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th no TSR's loaded.  If this doesn't solve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TURN OFF THE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Solar Winds doesn't support the Adlib card.  Only the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 we recommend NOT running Solar Winds throug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 if you are lucky,  Solar Winds may function properly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.  Please run Solar Wind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disk compression utility like Stacker or SuperSt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un into problems running Solar Winds.  If this happen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olar Winds on a non-compressed par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lar Winds locks up when you first run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1 /NOSB  (if you don't have a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lar Winds is giving you intermittent problems, boot from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no TSR's in memory.  You might possibly run into probl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rs like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other kind of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FILES= and BUFFERS= lines in CONFIG.SYS are set to at leas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PIC'S HO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Creations for all the latest Epic MegaGame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33 Lines!  Sysop:  Dan 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Solar Wi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Schmalz                          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                   and             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 Winds                            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