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 P W I 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LING BI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E CAPS LOCK KEY SHOULD B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PRESS EITHER S FOR SINGLE OR C TO PLAY AGAINS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PLANE AROUND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O TAKE OFF USE THE , K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TO GO UP ALSO USE THE ,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TO GO DOWN USE THE / K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TO TURN THE PLANE UPSIDE DOWN USE THE 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TO DROP BOMBS PRESS THE 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TO FIRE AT ENEMY PLANES PRESS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AIT A FEW SECONDS BEFORE YOU TAKE OFF TO LOAD THE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PLANE.  ALSO WAIT A FEW SECONDS TO LOAD THE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SOUND PRESS THE S KEY, AND YOU CAN PRESS THE KEY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 WATCH THE COLOR BARS BEFORE YOU TAKE OFF.  ALL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 ALL THE ENEMY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