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NT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J -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-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Q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M -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S -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Returns to previous menu, or stops calculating opponen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(In track editor) checks for and explains errors in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Shift up (in man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- Shift down (in man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- Accelerate/Brake/Steer left/Ste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how/hide das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Show/hide repla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 Show player/opponen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hange camera angle (or press F1, F2, F3 or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Driv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G - Set graphic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-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-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-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-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- ste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steer r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