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Checkout for your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October 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0-1997 by Advanced Person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CHK is a program that provides valuable information about device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system. The following are some of the items SYSCHK will search f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uter model type including manufacturer i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cro Processor including the Intel Pentium(tm) and Cy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ction of the older Pentium that had a floating poin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lete IRQ listing including usage and availa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th Co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crosoft Windows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ction of slave 8259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ence of a real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ence of a ISA, PCI, Micro Channel, or EIS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tem BIOS including source, dat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listing of all known BIOS extensions in the syst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thos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of keyboard attached (84 key or 101 key) and keybo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of mouse installed, number of buttons, and interrup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parallel ports in system and the b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serial ports in system, base addresses and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rt including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of Serial port UART chip including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lete information on any Networ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rd disk size including tracks, heads, sectors and CMO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rd disk controller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rd disk parti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SI and IDE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k Cache info including hits and m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loppy disk size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deo type, chipset, video memory, and BIO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ximum video resolution and maximum colo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environment space used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conventional, extended, and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ing of all resident programs both conventional and U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size and location of th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ing of all non standard device driver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roughput speed of system, taking into account CPU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deo and hard dis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ing of all CMO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ts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ONFIGURATION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ardcopy printout or file of your system's information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option.  From the main menu, press "P" to enter the Prin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he output to print out to your printer press "P" to 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T1.  If you wish to create a file of the report, press "F"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file you would like the information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SCHK.INI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want to configure your report by determining whi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like to have included.  If you press "S" a series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uide you through which information you want included or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report.  This will create a configuration file named SYSCHK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Chk will first look for the SYSCHK.INI file by searc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SYSCHKPATH. You can enter this in by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YSCHKPATH=C:\xxxx in your AUTOEXEC.BAT or on the DOS command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 is the directory location you have stored SYSCHK.INI.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in the SYSCHKPATH environment variable then SysChk will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SYSCHK.INI file is found then SysChk will simply print out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port.  Most information is enabled by default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, AUTOEXEC.BAT, and CMO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edit SYSCHK.INI manually with any text editor but shoul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Output redirection is also available for use in batch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adding "/F" as a SysChk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"SYSCHK /f &gt; MyInfo.txt" will create a file called MY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"SYSCHK /f" will display a text file to the console scree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 configuration file from within SYSCHK or enter "SYSCHK /f &gt; lp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direct the file to your LPT1 printer port.  You can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for the output by entering "SYSCHK /f &gt; c:\xxxx\MyInfo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utomatically include the video speed and hard disk spe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include "/T" to test those devices without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utomatically add any text to the printout,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"COMMENTS.TXT" and place it in the same directory as SYSCHK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out a configuration sheet SYSCHK will automatically add that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of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e /F parameter and do not wish anything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use the /B option in addition to bypass the onscree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twork Tip: If you want to obtain a hardware inventory of all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network you can load SysChk in the system login script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#SYSCHK /N" to store all user's system hardware configuration in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the last eight digits of their physical 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- Redirects all output to Standard Output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SysChk in a batch file and create a configur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utput directly to a printer or the conso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direct to a file you would enter "SysChk /F &gt; MyInfo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- If you are connected to a Novell Network, creates a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hysical ID as the filename. For example,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sChk /N" this will create a file named 12345678.da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ID is 1234:56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- If you also entered /F or /N for redirection and you need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nscreen copyright messages, enter /F /B or /N /B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ny copyright messag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- Executes the video and disk speed tests if you also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for redirection.  This allows you to includ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ngs in your redir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- Disables detection of Hard Disk controllers. On some SCS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, controller detection can cause the SCSI bus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- Disables detection of video card's chipset which can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system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- Disables I/O IRQ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- Disables UMB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Net - Disables Network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- Disables PCI BIOS detection. On some older PCI BIOS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386.EXE, the detection code may lock up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- Uses monochrome colors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- Creates record file SYSCHK.REC that includes execution tr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-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questions may be submitted via Internet at PGriff@syschk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APS FAX (408) 945-0242, or CompuServe ID [70323,13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y doesn't SysChk always report the I/O IRQ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arallel and serial ports do not issue an interrup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undetectable.  Instead of displaying the defaul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may be incorrect, SysChk will display a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ing interrupt usage for the parallel and serial port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the system to hang under certain conditions.  Therefore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s DOS shell and OS/2 DOS shell, interrupt det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an I request additional features to be added to SysCh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other features you would like to have added to SysChk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, E-Mail via CompuServe, or call and I will consider all requ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How can I contac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                 - www.sysch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                  - 408-945-0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          - 70323,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               - 408-298-3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- These are the major changes made to the var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99 - Prerelease version to public domain, all items on a sing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0 to 2.23 - Various Beta versions released only to Bet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4 - Official Shareware version first release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0 - Added environment mem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Floppy and Hard drive information o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odule o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hipset information on VGA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esence detection of DOS 5 in HM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esence of execution unde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serial ports not originally found by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on to save information to a file in addition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isk controller manufactur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 few more model byt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DOS version lower than 3.0 announcement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bug with DISK module running with DR DOS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1 - Added detection of OAK Technologies Video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2 - Added detection of CPU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twork information to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ctection of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tandard output redirection option to the paramet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3 - Fixed missing info of mouse and network in redir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more information on HMA and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4 - Fixed incorrect info on HM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end initializ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speed bar to accomodate fas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Logitech and Mouse Systems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ISA or EISA bu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MODEM on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Sound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(some) SCSI Host Adapters. (Test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entering Syschk 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5   Removed detection of Trident video boards (caused hang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Video Spe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some S3 video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80386SX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information on registration through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5a  Fixed problem with Video Speed reporting incorr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6   Added more parti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OS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ore information for Tseng 4000 video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he ability to automatically add comments to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detection of disk controller under Windows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revent conflict with 32-bit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additional installed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7   Added average access speed of all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8   Added detection of Intel Pentium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ysChk rating, a combination of other speed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D-ROM detection and MSCDE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/M switch for monochrom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dditional SCSI Host Adapter Controllers and fixed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Interrupt info for Serial and Paralle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aximum Video resolution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twork Shell version and type of memor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/R switch to create trace file SYSCHK.REC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9   Added additional menu screens, accessable by left and right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IRQ active status and owners for all IRQs 0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ion of Media Vision Pro Audio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Resident Ma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Upper Memory Block TS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Environment Variab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Logical Dr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MO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Plug and Play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/B option to bypass any screen writes when redirec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Modem Detection due to false pos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PS/2 Mouse withou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0   Added /U switch to disable UMB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Compaq QVision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many more video card's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sound card DMA and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Adaptec AIC-7770 SC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PCI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ovell NetWare network Us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isk Cac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YSCHK.INI file to configure syste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boot CONFIG.SYS and AUTOEXEC.BAT to syste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ff by default. Enable via the SYSCHK.IN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/N command line parameter to create report with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ysical I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icrosoft Windows Inform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Gam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1   Fixed Cyrix CPU detection cod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w information on CPU (if Pentium or newer 486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IDE and SCSI ASPI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entium floating point division (FDIV) bug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YSCHKPATH Environment variable for SYSCHK.INI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2   Added Advanced Power Management (APM)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CPU Speed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3   Enhanced Sound Card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Web site information at www.sysch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4   Added dozens of additional CPU and FPU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memory and disk display for larg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upport for second ID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ee for this shareware product is $29.00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29.00 registration fee you will be sent a registered version of Sys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a free copy of the Advanced Personal System's Deluxe Utilit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number of handy utilities including a menu system, an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viewer, a CMOS viewer, and lots more. In addition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a special offer to upgrade to the Windows version of SysCh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register through CompuServe by entering "GO SWREG" and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Serve account.  The registration ID# is 497.  Or if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in your name with a check or money order and your choice of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anced Person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5 Serr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ite 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lpitas, CA. 95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- (408) 298-3703       Web - www.sysch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 - (408) 945-0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California residents please add 7.7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Systems Integrator or VAR and are interested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Chk with your systems, please call for a special low cost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your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s (ASP). The ASP wants to make sur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, the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support for members' products.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Personal Systems (APS) hereby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this software, whe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imitation any implied warranties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purpose. AP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, incidental, consequential, indirect o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loss of data or any other reason, even if APS or an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PS has been advised of the possibility of such da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vent shall APS's liability for any damages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paid for the license to us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laim.  The person using the software bears all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