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sync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librsyn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ibrsync_version = rs_librsync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icence_string = rs_licenc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EFAULT_STRONG_LEN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EFAULT_BLOCK_LEN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EMERG = RS_LOG_E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ALERT = RS_LOG_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CRIT = RS_LOG_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ERR = RS_LOG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WARNING = RS_LOG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NOTICE = RS_LOG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INFO = RS_LOG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LOG_DEBUG = RS_LOG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trace_set_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ONE = RS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BLOCKED = RS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RUNNING = RS_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TEST_SKIPPED = RS_TEST_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IO_ERROR = RS_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YNTAX_ERROR = RS_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MEM_ERROR = RS_M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INPUT_ENDED = RS_INPUT_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BAD_MAGIC = RS_BAD_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UNIMPLEMENTED = RS_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CORRUPT = RS_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INTERNAL_ERROR = RS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PARAM_ERROR = RS_PARA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trerro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s_mdfour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s_mdfour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rs_stat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s_stats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t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t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t_cm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py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py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py_cm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g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g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alse_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g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ock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z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ut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s_long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tats_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s_stats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tr_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rs_signatur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s_signature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rs_j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s_job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rs_stats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rs_signature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gobj(new_block_len,strong_sum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job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ig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job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ltaobj(rs_signature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job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obj(PyFunc,Py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job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g(old_file,sig_file,block_len,strong_sum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stats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delta(sig_file,new_file,delta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stats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ch(basis_file,delta_file,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s_stats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