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1256622636"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1017347788"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